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ntract Year 2007 Transition Process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0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list all applicable contracts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Phone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Email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lease complete the following attest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se attestations represent the minimum components for a contract year 2007 Part D transition process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10"/>
        <w:gridCol w:w="810"/>
      </w:tblGrid>
      <w:tr>
        <w:trPr>
          <w:tblHeader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ATTEST ‘YES’ OR ‘NO’ TO EACH OF THE FOLLOWING QUALIFICATIONS BY PLACING A CHECKMARK IN THE RELEVANT COLUMN. APPLICANT MUST ATTEST ‘YES’ TO EACH OF THE FOLLOWING QUALIFICATIONS TO BE APPROVED FOR A 2007 CONTRACT.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before="20" w:after="2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adopt an appropriate transition process for new enrollees who are transitioning to a Part D plan from other prescription drug coverage, including other Part D plans, and whose current drug therapies may not be included in their new Part D plan’s formulary consistent with 42 CFR §423.120(b) (Subpart C)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maintain a transition process that includes a written description of how your organization will provide transitional medications to (1) new enrollees into prescription drug plans on January 1, 2007 following the 2006 annual coordinated election period; (2) the transition of newly eligible Medicare beneficiaries from other coverage in 2007; (3) the transition of individuals who switch from one plan to another after January 1, 2007; and (4) enrollees residing in long-term care (LTC) facilitie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pplicant will assure that the transition policy will apply to non-formulary drugs, meaning both (1) Part D drugs that are not on a plan’s formulary, and (2) Part D Drugs that are on a plan’s formulary but require prior authorization or step therapy under a plan’s utilization management rules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assure that its policy addresses procedures for medical review of non-formulary drug requests, and when appropriate, a process for switching new Part D plan enrollees to therapeutically appropriate formulary alternatives failing an affirmative medical necessity determinati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have systems capabilities that allow them to provide a one-time, temporary supply of non-formulary Part D drugs in order to accommodate the immediate needs of an enrollee, as well as to allow the plan and/or the enrollee sufficient time to work with the prescriber to make an appropriate switch to a therapeutically equivalent medication or the completion of an exception request to maintain coverage of an existing drug based on medical necessity reason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assure that in the retail setting, the transition policy provides for at least a one-time, temporary 30-day fill (unless the enrollee presents with a prescription written for less than 30 days) anytime during the first 90 days of a beneficiary’s enrollment in a plan, beginning on the enrollee’s effective date of coverag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assure that cost-sharing for a temporary supply of drugs provided under its transition process will never exceed the statutory maximum co-payment amounts ($3.10 or $5.35 co-pays, or 15% coinsurance, as appropriate) for low-income subsidy (LIS) eligible enrollees.  For non-LIS eligible enrollees, Applicant will assure that cost-sharing for a temporary supply of drugs provided under its transition process is based on one of its approved cost-sharing tiers and is consistent with cost-sharing the Applicant would charge for non-formulary drugs approved under a coverage excepti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assure that in the long-term care setting,  the transition policy provides for a 31-day fill (unless the enrollee presents with a prescription written for less than 31 days), with multiple refills as necessary, during the first 90 days of a beneficiary’s enrollment in a plan, beginning on the enrollee’s effective date of coverage.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pplicant will assure that in the long-term care setting, after the 90 day transition period has expired, the transition policy provides for a 31-day emergency supply of non-formulary Part D drugs (unless the enrollee presents with a prescription written for less than 31 days) while an exception is being processed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pplicant will assure that pharmacies can override step therapy and prior authorization edits during transition at point-of-sale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pplicant will assure that the transition policy provides refills for transition prescriptions dispensed for less than the written amount due to a plan edit (quantity limits).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assure that it will apply all transition processes to a brand-new prescription for a non-formulary drug if it cannot make the distinction between a brand-new prescription for a non-formulary drug and an ongoing prescription for a non-formulary drug at the point-of-sal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send written notice via U.S. mail to enrollee within three business days of a temporary fill.  The notice must include (1) an explanation of the temporary nature of the transition supply an enrollee has received; (2) instructions for working with the plan sponsor and the enrollee’s prescriber to identify appropriate therapeutic alternatives that are on the plan’s formulary; (3) an explanation of the enrollee’s right to request a formulary exception; and (4) a description of the procedures for requesting a formulary excepti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use the CMS model Transition Notice or submit a non-model Transition Notice to CMS for marketing review subject to a 45-day revie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make available prior authorization or exceptions request forms upon request to both enrollees and prescribing physicians via a variety of mechanisms, including mail, fax, email, and on plan web site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adopt a work-around process for using structured payment coding in the message field of the NCPDP 5.1 billing transaction indicating that a particular fill is a transition supply.  Applicant will assure that its trading partners (including pharmacies) use and implement such messaging until such time as such messaging is superseded by a new HIPAA-approved standard with appropriate codin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make their transition policy available to enrollees via link from Medicare Prescription Drug Plan Finder to Applicant web site and include in pre-and post-enrollment marketing materials as directed by CM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pplicant will assure that for enrollees being admitted to or discharged from a LTC facility, early refill edits are not used to limit appropriate and necessary access to their Part D benefit, and that they are allowed to access a refill upon admission or discharge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f applicable, please respond to the question below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/>
            </w:pPr>
            <w:r>
              <w:rPr/>
              <w:t xml:space="preserve">Please provide a brief summary of how Applicant will extend their transition process to current enrollees experiencing level of care changes such as a change in treatment settings.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>Please complete the tables below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9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pplicant will assure that in the retail setting,  the transition policy provides for at least a one-time, temporary _____-day fill (unless the enrollee presents with a prescription written for less than 30 days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assure that the one-time, temporary fill is provided anytime during the first _____ days of a beneficiary’s enrollment in a plan, beginning on the enrollee’s effective date of coverag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9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ng-Term C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pplicant will assure that in the LTC setting, the transition policy provides for a temporary _____-day fill (unless the enrollee presents with a prescription written for less than 31 days), with multiple refills as necessary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assure that the temporary fill, (with multiple refills as necessary) is provided anytime during the first _____ days of a beneficiary’s enrollment in a plan, beginning on the enrollee’s effective date of cover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assure that in the long-term care setting, after the 90 day transition period has expired, the transition policy provides for a _____-day emergency supply of non-formulary Part D drugs (unless the enrollee presents with a prescription written for less than 31 days) while an exception is being process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9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ail &amp; Long-Term C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pplicant will send written notice via U.S. Mail to enrollee within _____ business days of the temporary fil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pplicant, in addition to notice via U.S. mail,  will notify enrollee of temporary fill via _____ (i.e. email, phone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0:12:00Z</dcterms:created>
  <dc:creator>CMS</dc:creator>
  <dc:description/>
  <cp:keywords/>
  <dc:language>en-US</dc:language>
  <cp:lastModifiedBy>Chris Bauer</cp:lastModifiedBy>
  <cp:lastPrinted>2006-04-17T16:54:00Z</cp:lastPrinted>
  <dcterms:modified xsi:type="dcterms:W3CDTF">2006-04-18T20:12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3702010</vt:r8>
  </property>
  <property fmtid="{D5CDD505-2E9C-101B-9397-08002B2CF9AE}" pid="3" name="_AuthorEmail">
    <vt:lpwstr>Aaron.Eaton@cms.hhs.gov</vt:lpwstr>
  </property>
  <property fmtid="{D5CDD505-2E9C-101B-9397-08002B2CF9AE}" pid="4" name="_AuthorEmailDisplayName">
    <vt:lpwstr>EATON, AARON E. (CMS/CBC)</vt:lpwstr>
  </property>
  <property fmtid="{D5CDD505-2E9C-101B-9397-08002B2CF9AE}" pid="5" name="_EmailSubject">
    <vt:lpwstr>Wednesday Bulletin - Transition Instruction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